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180"/>
        <w:rPr>
          <w:sz w:val="24"/>
        </w:rPr>
      </w:pPr>
      <w:r>
        <w:rPr>
          <w:sz w:val="24"/>
        </w:rPr>
        <w:t>All’Istituzione San Michele del Comune di Ozieri</w:t>
      </w:r>
    </w:p>
    <w:p>
      <w:pPr>
        <w:pStyle w:val="Normal"/>
        <w:ind w:left="4320" w:hanging="180"/>
        <w:rPr/>
      </w:pPr>
      <w:r>
        <w:rPr/>
        <w:t>Piazza San Francesco, 4</w:t>
      </w:r>
    </w:p>
    <w:p>
      <w:pPr>
        <w:pStyle w:val="Heading1"/>
        <w:spacing w:before="120" w:after="0"/>
        <w:ind w:left="4321" w:hanging="180"/>
        <w:rPr>
          <w:sz w:val="24"/>
        </w:rPr>
      </w:pPr>
      <w:r>
        <w:rPr>
          <w:sz w:val="24"/>
        </w:rPr>
        <w:t>07014 Ozie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Oggetto : Manifestazione di interesse per l’affidamento in concessione della gestione  del “Centro Giovan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 La sottoscritto/a------------------------------------------, nato/a a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. (           ) il------------------, residente a 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Via …………………………………………, in qualità di (1)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(2)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in ……………………………………….Prov. (…….) Via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I/CF………………………………………………., tel……………………., fax........................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quale Soggetto proponente la presente manifestazione di interesse, consapevole della responsabilità penale cui può andare incontro in caso di dichiarazioni mendaci, ai sensi dell’art. 76, del D.P.R. 28/12/2000, n° 44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NIFES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l proprio interesse per la concessione in gestione del “Centro Giovani”, nel rispetto delle indicazioni stabilite nella deliberazione del CdA dell’Istituzione “San Michele” n. 14 del 24.01.2011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he il soggetto proponente è regolarmente costituito;</w:t>
      </w:r>
    </w:p>
    <w:p>
      <w:pPr>
        <w:pStyle w:val="TextBody"/>
        <w:numPr>
          <w:ilvl w:val="0"/>
          <w:numId w:val="2"/>
        </w:numPr>
        <w:rPr/>
      </w:pPr>
      <w:r>
        <w:rPr/>
        <w:t>che il soggetto proponente possiede i requisiti richiesti dal band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soggetto proponente è nel pieno  e libero esercizio dei propri diritti, non essendo in     stato di fallimento, concordato preventivo, amministrazione controllata o straordinaria, liquidazione coatta amministrativa o volont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l sottoscritto/a autorizza altresì al trattamento dei dati personali, ai sensi del Decreto Legislativo n° 196/2006 e s.m.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lega alla presente:</w:t>
      </w:r>
    </w:p>
    <w:p>
      <w:pPr>
        <w:pStyle w:val="Normal"/>
        <w:ind w:left="360" w:hanging="0"/>
        <w:jc w:val="both"/>
        <w:rPr/>
      </w:pPr>
      <w:r>
        <w:rPr/>
        <w:t>1° proposta progettuale.</w:t>
      </w:r>
    </w:p>
    <w:p>
      <w:pPr>
        <w:pStyle w:val="Normal"/>
        <w:ind w:left="360" w:hanging="0"/>
        <w:jc w:val="both"/>
        <w:rPr/>
      </w:pPr>
      <w:r>
        <w:rPr/>
        <w:t>2° copia dell’atto costitutivo e dello Statuto della Associazione.</w:t>
      </w:r>
    </w:p>
    <w:p>
      <w:pPr>
        <w:pStyle w:val="Normal"/>
        <w:ind w:left="360" w:hanging="0"/>
        <w:jc w:val="both"/>
        <w:rPr/>
      </w:pPr>
      <w:r>
        <w:rPr/>
        <w:t>3° certificazione di iscrizione ai registri regionali istituiti presso la Presidenza della Giunta regionale ai sensi delle LL. RR. N. 39/93 e N. 23/200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ZIERI……………………                                        Il Dichiarante (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titolare, legale rappresenta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Associazione o gruppo di Associazioni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sottoscrivere la  presente dichiarazione con le modalità previste dall’art. 38, comma 3, del D.P.R. n 445 del 28/12/2000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59:00Z</dcterms:created>
  <dc:creator>SCOLA1</dc:creator>
  <dc:description/>
  <cp:keywords/>
  <dc:language>en-US</dc:language>
  <cp:lastModifiedBy>PC6</cp:lastModifiedBy>
  <cp:lastPrinted>2009-10-19T11:28:00Z</cp:lastPrinted>
  <dcterms:modified xsi:type="dcterms:W3CDTF">2011-01-31T10:59:00Z</dcterms:modified>
  <cp:revision>2</cp:revision>
  <dc:subject/>
  <dc:title>SETTORE  PROMOZIONE TURISTICA E CULTURALE</dc:title>
</cp:coreProperties>
</file>